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150217942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91502088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1553448294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49056945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75810855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